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 ET DES ANCIENS COMBATTANT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bCs/>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tions spécialisées dans le domaine de la sécurité au profit des agents du ministère des Armées et des Anciens combatta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i/>
          <w:i/>
        </w:rPr>
      </w:pPr>
      <w:r>
        <w:rPr>
          <w:i/>
        </w:rPr>
        <w:t>(Cocher la case correspondante)</w:t>
      </w:r>
    </w:p>
    <w:p>
      <w:pPr>
        <w:pStyle w:val="Normal"/>
        <w:rPr>
          <w:i/>
          <w:i/>
        </w:rPr>
      </w:pPr>
      <w:r>
        <w:rPr>
          <w:i/>
        </w:rPr>
      </w:r>
    </w:p>
    <w:p>
      <w:pPr>
        <w:pStyle w:val="Normal"/>
        <w:numPr>
          <w:ilvl w:val="0"/>
          <w:numId w:val="1"/>
        </w:numPr>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40542755"/>
      <w:bookmarkStart w:id="1" w:name="__Fieldmark__0_4040542755"/>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Normal"/>
        <w:rPr>
          <w:rFonts w:ascii="Arial" w:hAnsi="Arial" w:cs="Arial"/>
          <w:b/>
          <w:b/>
          <w:bCs/>
        </w:rPr>
      </w:pPr>
      <w:r>
        <w:rPr>
          <w:rFonts w:cs="Arial" w:ascii="Arial" w:hAnsi="Arial"/>
          <w:b/>
          <w:bCs/>
        </w:rPr>
      </w:r>
    </w:p>
    <w:p>
      <w:pPr>
        <w:pStyle w:val="Normal"/>
        <w:ind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40542755"/>
      <w:bookmarkStart w:id="3" w:name="__Fieldmark__1_4040542755"/>
      <w:bookmarkEnd w:id="3"/>
      <w:r>
        <w:rPr>
          <w:rFonts w:cs="Arial" w:ascii="Arial" w:hAnsi="Arial"/>
        </w:rPr>
      </w:r>
      <w:r>
        <w:rPr>
          <w:rFonts w:cs="Arial" w:ascii="Arial" w:hAnsi="Arial"/>
        </w:rPr>
        <w:fldChar w:fldCharType="end"/>
      </w:r>
      <w:r>
        <w:rPr>
          <w:rFonts w:cs="Arial" w:ascii="Arial" w:hAnsi="Arial"/>
        </w:rPr>
        <w:t> pour le lot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0542755"/>
      <w:bookmarkStart w:id="5" w:name="__Fieldmark__2_4040542755"/>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0542755"/>
      <w:bookmarkStart w:id="7" w:name="__Fieldmark__3_4040542755"/>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0542755"/>
      <w:bookmarkStart w:id="9" w:name="__Fieldmark__4_4040542755"/>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40542755"/>
      <w:bookmarkStart w:id="11" w:name="__Fieldmark__5_4040542755"/>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40542755"/>
      <w:bookmarkStart w:id="13" w:name="__Fieldmark__6_4040542755"/>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40542755"/>
      <w:bookmarkStart w:id="15" w:name="__Fieldmark__7_4040542755"/>
      <w:bookmarkEnd w:id="15"/>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040542755"/>
      <w:bookmarkStart w:id="17" w:name="__Fieldmark__8_4040542755"/>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40542755"/>
      <w:bookmarkStart w:id="19" w:name="__Fieldmark__9_4040542755"/>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40542755"/>
      <w:bookmarkStart w:id="21" w:name="__Fieldmark__10_4040542755"/>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highlight w:val="yellow"/>
        </w:rPr>
      </w:pPr>
      <w:r>
        <w:rPr>
          <w:rFonts w:cs="Arial" w:ascii="Arial" w:hAnsi="Arial"/>
          <w:b/>
          <w:bCs/>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0263</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b/>
            </w:rPr>
            <w:t>4</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6:00Z</dcterms:created>
  <dc:creator>BOUVIER-VITAL ISABELLE</dc:creator>
  <dc:description/>
  <cp:keywords/>
  <dc:language>en-US</dc:language>
  <cp:lastModifiedBy>MANELPHE Olivier ATTACHE ADMI</cp:lastModifiedBy>
  <cp:lastPrinted>2016-11-02T14:51:00Z</cp:lastPrinted>
  <dcterms:modified xsi:type="dcterms:W3CDTF">2026-01-22T13:0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